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现场资格审查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 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铜梁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教育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事业单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半年公开招聘应届高校毕业生资格审查表》原件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《公告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br/>
        <w:t>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 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人身份证原件和复印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以及网上报名时下载打印的《报名信息表》原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br/>
        <w:t> 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招聘岗位所要求专业的毕业证、学位证原件及复印件，境内高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应届毕业生须提供学校盖章的就业推荐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各学期成绩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原件及复印件；境外高校毕业生须提供教育部中国留学服务中心的学历（学位）认证原件及复印件，境外高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应届毕业生暂未取得招聘条件要求的毕业（学位）证书的，须提供入学证明、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学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成绩单及相应正规翻译资料等佐证材料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4.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信网”学籍学历认证报告（有二维码的页面，应届毕业生可提供学籍报告）并签字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招聘岗位要求的资格（资历）证及其它资料的原件及复印件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Administrator</cp:lastModifiedBy>
  <cp:lastPrinted>2021-05-27T16:37:00Z</cp:lastPrinted>
  <dcterms:modified xsi:type="dcterms:W3CDTF">2022-11-15T1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