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1060976047"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2103870825"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1931500640"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1513892713"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893172556"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752794558"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114331527"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554106089"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1128371621"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1290251456"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1084037748"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1563329328"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